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952"/>
        <w:gridCol w:w="374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stru</w:t>
            </w:r>
            <w:r>
              <w:rPr>
                <w:lang w:val="sr-Latn-CS"/>
              </w:rPr>
              <w:t>čno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.  u 16:0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Korporativne finansi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Prof.dr Dragomir </w:t>
            </w:r>
            <w:r>
              <w:rPr>
                <w:rFonts w:eastAsia="TimesNewRoman;Arial Unicode MS"/>
              </w:rPr>
              <w:t>Đorđe</w:t>
            </w:r>
            <w:r>
              <w:rPr/>
              <w:t>vi</w:t>
            </w:r>
            <w:r>
              <w:rPr>
                <w:rFonts w:eastAsia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4.  u 17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 Korporativne finans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Prof. dr Marko Ivaniš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4.  u 17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Upravljanje finansijskim</w:t>
            </w:r>
          </w:p>
          <w:p>
            <w:pPr>
              <w:pStyle w:val="Normal"/>
              <w:autoSpaceDE w:val="false"/>
              <w:rPr/>
            </w:pPr>
            <w:r>
              <w:rPr/>
              <w:t>rizici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Branko Ljut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4.  u 15:00, asist. kabinet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Upravljanje finansijskim</w:t>
            </w:r>
          </w:p>
          <w:p>
            <w:pPr>
              <w:pStyle w:val="Normal"/>
              <w:autoSpaceDE w:val="false"/>
              <w:rPr/>
            </w:pPr>
            <w:r>
              <w:rPr/>
              <w:t>rizici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Branislav Veselino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4.  u 10:0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đ</w:t>
            </w:r>
            <w:r>
              <w:rPr/>
              <w:t>unarodno poslova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Svetlana Ignjatije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.01.2014.  u 16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đ</w:t>
            </w:r>
            <w:r>
              <w:rPr/>
              <w:t>unarodno poslova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c.dr Jelena Vapa</w:t>
            </w:r>
          </w:p>
          <w:p>
            <w:pPr>
              <w:pStyle w:val="Normal"/>
              <w:rPr/>
            </w:pPr>
            <w:r>
              <w:rPr/>
              <w:t>Tankos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.  u 16:00, O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Menadžment inov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 Lazar Ožegov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4.  u 18:00, Svečana sala Fimek-a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rategijski marke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dr Maja 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  <w:r>
              <w:rPr/>
              <w:t>ir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4.  u 16:00, Svečana sala Fimek-a</w:t>
            </w:r>
          </w:p>
        </w:tc>
      </w:tr>
      <w:tr>
        <w:trPr>
          <w:trHeight w:val="33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inansijsko pra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Vuk Raičević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8.02.2014.  u 10:00, Svečana sala Fimek-a</w:t>
            </w:r>
          </w:p>
        </w:tc>
      </w:tr>
      <w:tr>
        <w:trPr>
          <w:trHeight w:val="33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oslovna inteligen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Dragan Soleš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08.02.2014.  u 12:00, kompjuterska učionic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Master studije-JANUARSKI ispitni rok  </w:t>
        <w:br/>
        <w:t>smer: Poslovna ekonomija i finansije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2:00Z</dcterms:created>
  <dc:creator>Bojan</dc:creator>
  <dc:description/>
  <cp:keywords/>
  <dc:language>en-US</dc:language>
  <cp:lastModifiedBy>Bojan</cp:lastModifiedBy>
  <cp:lastPrinted>2011-07-19T12:23:00Z</cp:lastPrinted>
  <dcterms:modified xsi:type="dcterms:W3CDTF">2014-01-16T09:47:00Z</dcterms:modified>
  <cp:revision>7</cp:revision>
  <dc:subject/>
  <dc:title>Naziv predmeta</dc:title>
</cp:coreProperties>
</file>